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33093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0232778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